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Apprenticeship of Lucas Whitaker</w:t>
      </w:r>
    </w:p>
    <w:p>
      <w:pPr>
        <w:pStyle w:val="Normal"/>
        <w:rPr/>
      </w:pPr>
      <w:r>
        <w:rPr/>
        <w:t>Quiz # 1</w:t>
      </w:r>
    </w:p>
    <w:p>
      <w:pPr>
        <w:pStyle w:val="Normal"/>
        <w:rPr/>
      </w:pPr>
      <w:r>
        <w:rPr/>
        <w:t>Foreword and Chapter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cabulary – Matching (1 point each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</w:t>
        <w:tab/>
        <w:t>Consumption</w:t>
        <w:tab/>
        <w:t>A) A belief that consumption could be cured by digging up dead bodi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</w:t>
        <w:tab/>
        <w:t>Curator</w:t>
        <w:tab/>
        <w:tab/>
        <w:t>B) Tuberculos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</w:t>
        <w:tab/>
        <w:t>Archeologist</w:t>
        <w:tab/>
        <w:t>C) Someone who studies artifacts from the pa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</w:t>
        <w:tab/>
        <w:t>Anthropologist</w:t>
        <w:tab/>
        <w:t>D) A folklorist, someone who studies past cultu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</w:t>
        <w:tab/>
        <w:t>Vampirism</w:t>
        <w:tab/>
        <w:t xml:space="preserve">E) Someone who works with scientists to secure information for </w:t>
      </w: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</w:r>
      <w:r>
        <w:rPr>
          <w:sz w:val="22"/>
          <w:szCs w:val="22"/>
        </w:rPr>
        <w:t>Museum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ue / False (1 point each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</w:t>
        <w:tab/>
        <w:tab/>
        <w:tab/>
        <w:t>Lucas Whitaker is a real pers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</w:t>
        <w:tab/>
        <w:tab/>
        <w:tab/>
        <w:t>Southwick is a real tow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</w:t>
        <w:tab/>
        <w:tab/>
        <w:tab/>
        <w:t>Consumption is a real disea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</w:t>
        <w:tab/>
        <w:tab/>
        <w:tab/>
        <w:t>Tuberculosis is a real disea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</w:t>
        <w:tab/>
        <w:tab/>
        <w:tab/>
        <w:t>Lucas Whitaker is al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Short answ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ere does this story take place? (be specific) 5 pts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entury does this story take place?</w:t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Lucas Whitaker feeling so alone?</w:t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the following in complete sentences. (On a separate sheet of paper or the back of this sheet)  Be detailed!  Each answer should be 3-4 sente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Lucas Whitaker is in a tough spot.  Please tell me about his situation and whether he is handling it in a mature way for a 12 year old? For an adult?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2)  Describe some of the historical facts that this book is based 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6:05:00Z</dcterms:created>
  <dc:creator>GavinZastrow</dc:creator>
  <dc:description/>
  <cp:keywords/>
  <dc:language>en-US</dc:language>
  <cp:lastModifiedBy>GavinZastrow</cp:lastModifiedBy>
  <dcterms:modified xsi:type="dcterms:W3CDTF">2008-11-03T16:05:00Z</dcterms:modified>
  <cp:revision>2</cp:revision>
  <dc:subject/>
  <dc:title>The Apprenticeship of Lucas Whitaker</dc:title>
</cp:coreProperties>
</file>